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некоторых требованиях к платным парковкам на территори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» 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 xml:space="preserve">О некоторых требованиях </w:t>
        <w:br/>
        <w:t>к платным парковкам 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не потребует признания утратившими силу, приостановления, изменения </w:t>
        <w:br/>
        <w:t>или принятия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и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А.Вавилин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5:00Z</dcterms:created>
  <dc:creator>Vlad</dc:creator>
  <dc:description/>
  <cp:keywords/>
  <dc:language>en-US</dc:language>
  <cp:lastModifiedBy>Марина В. Игнатьева</cp:lastModifiedBy>
  <cp:lastPrinted>2019-10-11T09:55:00Z</cp:lastPrinted>
  <dcterms:modified xsi:type="dcterms:W3CDTF">2019-11-12T12:45:00Z</dcterms:modified>
  <cp:revision>2</cp:revision>
  <dc:subject/>
  <dc:title>Перечень актов</dc:title>
</cp:coreProperties>
</file>